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KROWIRÓWKI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W POSTEPOWANIU NR KZ-371/92/11 – ZADANIE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mikrowirów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or dla probówek o pojemności do 1,5/2,0 m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kaźnik aktualnego stanu w czasie pra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 impulsowy krótkiego wir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ilość obrotów: 14000 obrotów na minutę (14000 min</w:t>
            </w:r>
            <w:r>
              <w:rPr>
                <w:sz w:val="22"/>
                <w:szCs w:val="22"/>
                <w:vertAlign w:val="superscript"/>
              </w:rPr>
              <w:t xml:space="preserve">-1 </w:t>
            </w:r>
            <w:r>
              <w:rPr>
                <w:sz w:val="22"/>
                <w:szCs w:val="22"/>
              </w:rPr>
              <w:t xml:space="preserve">  ) lub 17530 x g.     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ilość obrotów: 500 obrotów na minutę ( 500 min</w:t>
            </w:r>
            <w:r>
              <w:rPr>
                <w:sz w:val="22"/>
                <w:szCs w:val="22"/>
                <w:vertAlign w:val="superscript"/>
              </w:rPr>
              <w:t xml:space="preserve">-1   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irowania : od 1 do 99 mi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199 x 231 x 292 m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jemność: 48 ml. (24 probówki x 2 ml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ejki redukcyjne dla  1,5 ml. (6 sztu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omplecie wirnik na 24 probówki oraz pokryw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y serwis w okresie  gwaran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 min. 24 miesią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Cena brut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9:00Z</dcterms:created>
  <dc:creator>Małgorzata Strąk</dc:creator>
  <dc:description/>
  <cp:keywords/>
  <dc:language>en-US</dc:language>
  <cp:lastModifiedBy>Małgorzata Strąk</cp:lastModifiedBy>
  <dcterms:modified xsi:type="dcterms:W3CDTF">2011-10-24T12:55:00Z</dcterms:modified>
  <cp:revision>12</cp:revision>
  <dc:subject/>
  <dc:title/>
</cp:coreProperties>
</file>